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cle Revie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r. Wall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magazine: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le of article: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hor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mmarize the artic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as the author’s purpose in writing the articl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would you describe the author’s style? Simple and clear cut? Complex and involved? Smooth and graceful? Abrupt and harsh? Expl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ny humor in the article? Discu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st at least one paragraph or sentence that was particularly striking, meaningful or remark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is the theme or total meaning of the article? Do all elements of the article support that theme/mean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35:00Z</dcterms:created>
  <dc:creator>rwallace</dc:creator>
  <dc:description/>
  <cp:keywords/>
  <dc:language>en-US</dc:language>
  <cp:lastModifiedBy>rwallace</cp:lastModifiedBy>
  <cp:lastPrinted>2007-10-22T12:02:00Z</cp:lastPrinted>
  <dcterms:modified xsi:type="dcterms:W3CDTF">2007-10-24T12:03:00Z</dcterms:modified>
  <cp:revision>1</cp:revision>
  <dc:subject/>
  <dc:title>Article Review</dc:title>
</cp:coreProperties>
</file>